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 w:before="420" w:after="0"/>
        <w:jc w:val="both"/>
        <w:rPr>
          <w:sz w:val="28"/>
        </w:rPr>
      </w:pPr>
      <w:r>
        <w:rPr>
          <w:sz w:val="28"/>
        </w:rPr>
        <w:t>Гражданский кодекс Российской Федерации. Часть I и 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логовый   кодекс  Российской  Федер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едеральный закон «О бухгалтерском учете» от 21 ноября 1996 г. № 129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лан   счетов   бухгалтерского   учета   финансово-хозяйственной деятельности предприятия и инструкция по его применению. Утверждены приказом Министерства финансов от 31 октября 2000 г. № 9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каз Президента Российской Федерации от 19 ноября 1998 года № 416-У «О мерах по повышению собираемости налогов и других обязательных   платежей   и   упорядочению   наличного   и безналичного денежного обраще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отчетности в РФ, ут</w:t>
        <w:softHyphen/>
        <w:t>вержденное приказом Минфина РФ от 29 июля 1998 года № 3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БУ 3/2000. «Учет активов и обязательств, стоимость которых выражена в иностранной валюте». Утверждено приказом Минфина</w:t>
      </w:r>
      <w:r>
        <w:rPr>
          <w:b/>
          <w:bCs/>
          <w:sz w:val="28"/>
        </w:rPr>
        <w:t xml:space="preserve"> РФ </w:t>
      </w:r>
      <w:r>
        <w:rPr>
          <w:sz w:val="28"/>
        </w:rPr>
        <w:t>от 10 января 2000 года №2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БУ 4/99 г. «Бухгалтерская отчетность организации». Утверждено приказом Минфина РФ от 06 июля 1999 года № 43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е № 2 к Постановлению Министерства труда и социаль- ного развития РФ от 31 декабря 2002 года № 85             «Типовая форма   договора   о   полной   индивидуальной   материальной ответственност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каз Минфина РФ от 22 июля 2003 года № 67н «О формах бухгалтерской отчетности организаций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ведения кассовых операций в Российской Федерации, утвержденный решением Совета директоров Центрального банка Российской Федерации от 22 сентября 1993 года № 40 и сообщенный письмом Банка России от 4 октября 1993 года №18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  о правилах организации   наличного денежного обращения на территории Российской Федерации, утвержденное постановлением Центробанка РФ от 5 января 1998 года № 14-П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  порядке ведения кассовых операций в кредитных организациях на территории Российской Федерации, утвержденное постановлением Центробанка РФ от 9 октября 2002 года № 199-П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е №13 к Инструкции Центробанка РФ от 16 ноября 1995 года № 31 «По эмиссионно - кассовой работе в учреждениях банка России»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казание Центробанка РФ от 14 ноября 2001 года № 1050-У «Об установлении предельного размера расчетов наличными деньгами в Российской Федерации»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казание "О введении новых форматов расчетных документов" от 22 февраля 1999 года N 502-У о внесении изменений и дополнений в указание банка России от 03 декабря 1997 № 51-У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струкция № 28 о расчетных, текущих и бюджетных счетах, открываемых  в  учереждениях  Госбанка   СССР. Утверждена Госбанком  СССР  03 октября 1986 года ( С изменениями  от 21.06.03 года № 1297-У)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ческие   указания   по   инвентаризации   имущества   и финансовых обязательств. Утверждены приказом Минфина РФ от 13 июня 1995 года № 4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кументальное   оформление   кассовых   операций.- М.: Бератор, 2003.-112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Головизина</w:t>
      </w:r>
      <w:r>
        <w:rPr>
          <w:b/>
          <w:bCs/>
          <w:sz w:val="28"/>
        </w:rPr>
        <w:t xml:space="preserve"> </w:t>
      </w:r>
      <w:r>
        <w:rPr>
          <w:sz w:val="28"/>
        </w:rPr>
        <w:t>А.Т., Архипова</w:t>
      </w:r>
      <w:r>
        <w:rPr>
          <w:b/>
          <w:bCs/>
          <w:sz w:val="28"/>
        </w:rPr>
        <w:t xml:space="preserve"> </w:t>
      </w:r>
      <w:r>
        <w:rPr>
          <w:sz w:val="28"/>
        </w:rPr>
        <w:t>О.И.. Теория бухгалтерского учета. Курс лекций. - М.: 000 «ТК Велби», 2002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харьин  В.Р.     «Справочник     бухгалтера - кассира» - М.: Индивидуальный предприниматель Захарьин В.Р.,2004 - 224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драков Н.П. «Бухгалтерский учет»: Учебное пособие-М.: Инфра -М., 2001г. - 584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тер М.И.. Теория бухгалтерского учета. Учебник. - М.: Финансы и статистика, 2003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рионов А.Д.    «Бухгалтерский учет»:   Учебное   пособие -М.:Гроссбух: Проспект, 1999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нина И.Б. Типичные ошибки при ведении кассовых операций/ /Бухгалтерский вестник 2000 г. - №7 - с 57-60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колов Я.В. Основы теории бухгалтерского учета. - М.: Финансы и статистика, 2000 г.</w:t>
      </w:r>
    </w:p>
    <w:p>
      <w:pPr>
        <w:pStyle w:val="Normal"/>
        <w:widowControl/>
        <w:numPr>
          <w:ilvl w:val="0"/>
          <w:numId w:val="2"/>
        </w:numPr>
        <w:spacing w:lineRule="auto" w:line="360" w:before="160" w:after="0"/>
        <w:jc w:val="both"/>
        <w:rPr>
          <w:sz w:val="28"/>
        </w:rPr>
      </w:pPr>
      <w:r>
        <w:rPr>
          <w:sz w:val="28"/>
        </w:rPr>
        <w:t>Соловьев И.Н. Как подготовится к документальной проверке?.- М.: «Главбух» 2002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едотов А.В. Учет кассовых операций. - М.: ЗАО Издательский дом «Главбух» 2001 г.</w:t>
      </w:r>
    </w:p>
    <w:sectPr>
      <w:footerReference w:type="default" r:id="rId2"/>
      <w:type w:val="nextPage"/>
      <w:pgSz w:w="11906" w:h="16820"/>
      <w:pgMar w:left="1701" w:right="851" w:gutter="0" w:header="0" w:top="1418" w:footer="72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3.8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96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7:33:00Z</dcterms:created>
  <dc:creator>Роман</dc:creator>
  <dc:description/>
  <dc:language>en-US</dc:language>
  <cp:lastModifiedBy>Роман</cp:lastModifiedBy>
  <cp:lastPrinted>2004-05-16T15:52:00Z</cp:lastPrinted>
  <dcterms:modified xsi:type="dcterms:W3CDTF">2004-05-16T11:54:00Z</dcterms:modified>
  <cp:revision>4</cp:revision>
  <dc:subject/>
  <dc:title/>
</cp:coreProperties>
</file>